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uhn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Melodie und Text: Dirk Kraus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Mann, wat büst du duhn, duhn, duhn duhn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Mann, oh Mann, oh Mann..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Ick wör in’n Kroog hüt abend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bloß’n bäten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hebbt wü dor tausammen säten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n de Köhm de smeck nich slecht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ick weet all jetz, wat mien Deern seggt: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Mann, wat büst du duhn...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Kuum wör ick denn inne Husdör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kreeg ick keene leeven Grußswöör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Se sä nr wat vun:“Kierl gah slaapen!“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n vun wägen „Vull besaapen!“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Mann, wat büst du duhn..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Inne Puch, kommodig warm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nöhm ick ehr noch mal in’n Arm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wull ehr ok noch nööger gahn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het sick avers nix mehr dahn..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Mann, wat büst du duhn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16:00Z</dcterms:created>
  <dc:creator>Dirk Krause</dc:creator>
  <dc:description/>
  <dc:language>en-US</dc:language>
  <cp:lastModifiedBy>Dirk Krause</cp:lastModifiedBy>
  <dcterms:modified xsi:type="dcterms:W3CDTF">2007-11-04T10:25:00Z</dcterms:modified>
  <cp:revision>1</cp:revision>
  <dc:subject/>
  <dc:title>Duhn</dc:title>
</cp:coreProperties>
</file>